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800100</wp:posOffset>
                </wp:positionV>
                <wp:extent cx="114300" cy="12458700"/>
                <wp:effectExtent l="5080" t="5080" r="5080" b="5080"/>
                <wp:wrapNone/>
                <wp:docPr id="1" name=""/>
                <a:graphic xmlns:a="http://schemas.openxmlformats.org/drawingml/2006/main">
                  <a:graphicData uri="http://schemas.microsoft.com/office/word/2010/wordprocessingShape">
                    <wps:wsp>
                      <wps:cNvSpPr/>
                      <wps:spPr>
                        <a:xfrm>
                          <a:off x="0" y="0"/>
                          <a:ext cx="114480" cy="1245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8pt;margin-top:-63pt;width:8.95pt;height:980.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257300</wp:posOffset>
                </wp:positionV>
                <wp:extent cx="114300" cy="12458700"/>
                <wp:effectExtent l="5080" t="5080" r="5080" b="5080"/>
                <wp:wrapNone/>
                <wp:docPr id="2" name=""/>
                <a:graphic xmlns:a="http://schemas.openxmlformats.org/drawingml/2006/main">
                  <a:graphicData uri="http://schemas.microsoft.com/office/word/2010/wordprocessingShape">
                    <wps:wsp>
                      <wps:cNvSpPr/>
                      <wps:spPr>
                        <a:xfrm flipH="1">
                          <a:off x="0" y="0"/>
                          <a:ext cx="114480" cy="1245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99pt;width:8.95pt;height:980.95pt;flip:x;mso-wrap-style:none;v-text-anchor:middle">
                <v:fill o:detectmouseclick="t" type="solid" color2="white"/>
                <v:stroke color="black" weight="9360" joinstyle="miter" endcap="flat"/>
                <w10:wrap type="none"/>
              </v:rect>
            </w:pict>
          </mc:Fallback>
        </mc:AlternateContent>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t>Natalia Zagula</w:t>
      </w:r>
    </w:p>
    <w:p>
      <w:pPr>
        <w:pStyle w:val="Heading2"/>
        <w:rPr/>
      </w:pPr>
      <w:r>
        <w:rPr/>
        <w:t>Mr. Hartley</w:t>
      </w:r>
    </w:p>
    <w:p>
      <w:pPr>
        <w:pStyle w:val="Heading1"/>
        <w:jc w:val="center"/>
        <w:rPr/>
      </w:pPr>
      <w:r>
        <w:rPr/>
        <w:t>Research Project</w:t>
      </w:r>
    </w:p>
    <w:p>
      <w:pPr>
        <w:pStyle w:val="Heading2"/>
        <w:rPr/>
      </w:pPr>
      <w:r>
        <w:rPr/>
        <w:t>10 June 2010</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hat effects did the Bay of Pigs Invasion have on the world politically and socially?</w:t>
      </w:r>
    </w:p>
    <w:p>
      <w:pPr>
        <w:pStyle w:val="TextBodyIndent"/>
        <w:spacing w:lineRule="auto" w:line="480"/>
        <w:rPr/>
      </w:pPr>
      <w:r>
        <w:rPr/>
        <w:t>In 1959, furious Cuban rebels overthrew their corrupt dictator, Fulgencio Batista, and replaced him with the revolt’s prominent leader, Fidel Castro. As the new Cuban leader, Castro tightened control and immediately took over all businesses of Cuba, including the American-owned, hoping to use the money pay for reforms in Cuba. The fear of communist-like activities on the American coast and the fear that the popularity of communism might spread into the United States led President Eisenhower to allow the CIA to construct a plan to overthrow the socialist-like Fidel Castro</w:t>
      </w:r>
      <w:r>
        <w:rPr>
          <w:szCs w:val="18"/>
        </w:rPr>
        <w:t xml:space="preserve"> (O'Callaghan 44-5)</w:t>
      </w:r>
      <w:r>
        <w:rPr/>
        <w:t>. President Kennedy approved the plan after elected into office and on April 17, 1961, Cuban rebels attacked the Bay of Pigs on the coast of Cuba using Russian airplanes and outdated American World War II bombers. The poor quality of weapons, lack of organization, and the no U.S. air support resulted in 1,179 of the 1,453 invaders in being captured and more than a hundred killed (Anderson 37; Szulc 278-9). The Bay of Pigs invasion created a social and political tension internationally, especially between the United States, the Soviet Union, and Cuba. It created mixed emotions in people around the world, encouraged Cuba to become involved with the Soviet Union and with what later became the Cuban Missile Crisis and increased the pressure between the Soviet Union and the United States.</w:t>
      </w:r>
    </w:p>
    <w:p>
      <w:pPr>
        <w:pStyle w:val="TextBodyIndent"/>
        <w:spacing w:lineRule="auto" w:line="480"/>
        <w:rPr/>
      </w:pPr>
      <w:r>
        <w:rPr/>
        <w:t xml:space="preserve">The Bay of Pigs Invasion was a giant embarrassment for a superpower such as the United States as seen by reaction around the world. American citizens publicly questioned Kennedy’s refusal to give the invasion U.S. air support and for allowing the invasion to even take place. </w:t>
      </w:r>
      <w:r>
        <w:rPr>
          <w:lang w:val="en"/>
        </w:rPr>
        <w:t xml:space="preserve">The </w:t>
      </w:r>
      <w:r>
        <w:rPr>
          <w:i/>
          <w:lang w:val="en"/>
        </w:rPr>
        <w:t>Financial Times</w:t>
      </w:r>
      <w:r>
        <w:rPr>
          <w:lang w:val="en"/>
        </w:rPr>
        <w:t xml:space="preserve"> called the blunder, “barley credible eptness”and William Reese Mogg of the </w:t>
      </w:r>
      <w:r>
        <w:rPr>
          <w:i/>
          <w:lang w:val="en"/>
        </w:rPr>
        <w:t xml:space="preserve">Sunday Times </w:t>
      </w:r>
      <w:r>
        <w:rPr>
          <w:iCs/>
          <w:lang w:val="en"/>
        </w:rPr>
        <w:t>wrote that it was</w:t>
      </w:r>
      <w:r>
        <w:rPr>
          <w:lang w:val="en"/>
        </w:rPr>
        <w:t xml:space="preserve"> “one of the really massive blunders…perhaps the most obvious White House since President Roosevelt’s plan to pack the Supreme Court” (Fursenko 102). </w:t>
      </w:r>
      <w:r>
        <w:rPr/>
        <w:t>The Cuban exiles that deeply trusted in the American CIA never truly forgave the United States for its “betrayal”</w:t>
      </w:r>
      <w:r>
        <w:rPr>
          <w:szCs w:val="18"/>
        </w:rPr>
        <w:t xml:space="preserve"> (Morrissey webpage)</w:t>
      </w:r>
      <w:r>
        <w:rPr/>
        <w:t>. European allies, meanwhile, looked upon the United States in disproval for the failed invasion and the rest of the world looks at the American failure (Burns web page).</w:t>
      </w:r>
      <w:r>
        <w:rPr>
          <w:color w:val="000000"/>
          <w:szCs w:val="20"/>
        </w:rPr>
        <w:t xml:space="preserve"> </w:t>
      </w:r>
      <w:r>
        <w:rPr>
          <w:lang w:val="en"/>
        </w:rPr>
        <w:t>“Kennedy has lost his magic” was a comment of one European leader when asked for overseas opinion (Fursenko 102).</w:t>
      </w:r>
    </w:p>
    <w:p>
      <w:pPr>
        <w:pStyle w:val="TextBodyIndent"/>
        <w:spacing w:lineRule="auto" w:line="480"/>
        <w:rPr/>
      </w:pPr>
      <w:r>
        <w:rPr>
          <w:lang w:val="en"/>
        </w:rPr>
        <w:t xml:space="preserve"> </w:t>
      </w:r>
      <w:r>
        <w:rPr>
          <w:lang w:val="en"/>
        </w:rPr>
        <w:t xml:space="preserve">President Kennedy tried to twist public opinion although privatley he was frustrated about the invasion. </w:t>
      </w:r>
      <w:r>
        <w:rPr/>
        <w:t xml:space="preserve">He attempted to turn the invasion into a rallying cry in his address before the American Society of Newspaper Editors April 20, 1961 ("The New Frontier Abroad "). He publicly assumed all responsibility although secretly, he blamed the American press and the CIA. The CIA’s failure in ensuring secrecy allowed for public reaction to the plot before the plan was taken into action. For example, informatory access to the invasion was available to Castro from the Cuban communities in Florida before the invasion took place. Public magazines such as </w:t>
      </w:r>
      <w:r>
        <w:rPr>
          <w:i/>
          <w:iCs/>
        </w:rPr>
        <w:t>Times</w:t>
      </w:r>
      <w:r>
        <w:rPr/>
        <w:t xml:space="preserve"> Magazine and </w:t>
      </w:r>
      <w:r>
        <w:rPr>
          <w:i/>
          <w:iCs/>
        </w:rPr>
        <w:t>New York Times</w:t>
      </w:r>
      <w:r>
        <w:rPr/>
        <w:t xml:space="preserve"> magazine also publicized the plot by writing articles about the invasion before it happened ("Killing the Messenger: 100 years " 107-9; Fursenko 102). The </w:t>
      </w:r>
      <w:r>
        <w:rPr>
          <w:i/>
          <w:iCs/>
        </w:rPr>
        <w:t>Nation</w:t>
      </w:r>
      <w:r>
        <w:rPr/>
        <w:t xml:space="preserve"> was among these magazines and in November 19, 1960, wrote an article about Cuban training camps in Guatemala entitled “Are We Training Cuban Guerrillas?”, using information from a well-known Guatemalan journalist from the journal </w:t>
      </w:r>
      <w:r>
        <w:rPr>
          <w:i/>
          <w:iCs/>
        </w:rPr>
        <w:t>La Hora</w:t>
      </w:r>
      <w:r>
        <w:rPr/>
        <w:t xml:space="preserve">. </w:t>
      </w:r>
      <w:r>
        <w:rPr>
          <w:color w:val="000000"/>
          <w:szCs w:val="20"/>
        </w:rPr>
        <w:t xml:space="preserve">Kennedy also lost trust in the CIA, fired the three top men responsible for the invasion (Director Allen </w:t>
      </w:r>
      <w:r>
        <w:rPr/>
        <w:t xml:space="preserve">Dulles, Deputy Director General Pearr Cabell, and Deputy Director for Plans </w:t>
      </w:r>
      <w:r>
        <w:rPr>
          <w:rFonts w:cs="Courier New"/>
        </w:rPr>
        <w:t xml:space="preserve">called Operations Richard Bissell) </w:t>
      </w:r>
      <w:r>
        <w:rPr>
          <w:color w:val="000000"/>
          <w:szCs w:val="20"/>
        </w:rPr>
        <w:t>and ensured a larger number of advisors when it came to quick decisions for the Cuban Missile Crisis in 1962 (Burns web page</w:t>
      </w:r>
      <w:r>
        <w:rPr>
          <w:szCs w:val="18"/>
        </w:rPr>
        <w:t>; Morrissey web page</w:t>
      </w:r>
      <w:r>
        <w:rPr>
          <w:color w:val="000000"/>
          <w:szCs w:val="20"/>
        </w:rPr>
        <w:t xml:space="preserve">). </w:t>
      </w:r>
    </w:p>
    <w:p>
      <w:pPr>
        <w:pStyle w:val="TextBodyIndent"/>
        <w:spacing w:lineRule="auto" w:line="480"/>
        <w:rPr/>
      </w:pPr>
      <w:r>
        <w:rPr>
          <w:color w:val="000000"/>
          <w:szCs w:val="20"/>
        </w:rPr>
        <w:t xml:space="preserve">The Bay of Pigs incident underwent both harsh criticism and support within America. In fact, in a poll taken early May of 1961, sixty-five percent of Americans supported Kennedy and the invasion plan. There was even sympathy for the Cuban exiles for their </w:t>
      </w:r>
      <w:r>
        <w:rPr>
          <w:lang w:val="en"/>
        </w:rPr>
        <w:t>"firm, courageous, self-critical, and compassionate chief executive"</w:t>
      </w:r>
      <w:r>
        <w:rPr>
          <w:color w:val="000000"/>
          <w:szCs w:val="20"/>
        </w:rPr>
        <w:t xml:space="preserve">. College students supported Kennedy at first, believing that he stood for peace and idealism, but after the invasion this support changed. A protest rally at Berkley of 1,000 students and later a student demonstration of 2,000 participants at San Francisco Union Square took place because of the Bay of Pigs incident.  Although there was still a fraction of Americans that supported the Bay of Pigs, the Kennedy administration was never to be fully trusted as it was before the invasion (O’Shea web page). </w:t>
      </w:r>
    </w:p>
    <w:p>
      <w:pPr>
        <w:pStyle w:val="Normal"/>
        <w:spacing w:lineRule="auto" w:line="480"/>
        <w:ind w:firstLine="720"/>
        <w:rPr/>
      </w:pPr>
      <w:r>
        <w:rPr/>
        <w:t xml:space="preserve">The Bay of Pigs Invasion also heightened tension between the United States and Cuba, when Cuba to looked for support in the Soviet Union. </w:t>
      </w:r>
      <w:r>
        <w:rPr>
          <w:color w:val="000000"/>
          <w:szCs w:val="20"/>
        </w:rPr>
        <w:t xml:space="preserve">Cuban victory against the invaders not only softened Castro's image in Cuba, but also became a symbol for the revolutionary Cuban Socialist movement within the country. The United States was now looked upon as the enemy and because of the invasion’s goals and also because of its failure. There was nothing the United States could do to change its reputation in Cuba (Fursenko 99).  </w:t>
      </w:r>
    </w:p>
    <w:p>
      <w:pPr>
        <w:pStyle w:val="Normal"/>
        <w:spacing w:lineRule="auto" w:line="480"/>
        <w:ind w:firstLine="720"/>
        <w:rPr/>
      </w:pPr>
      <w:r>
        <w:rPr>
          <w:color w:val="000000"/>
          <w:szCs w:val="20"/>
        </w:rPr>
        <w:t>In any case, much of the tension between Cuba and the United States resulted out of the uneager attitude of American government to do anything with Cuba because of the threatening socialist-like presence on its coast. Even before the invasion, the United States completely abandoned sugar trade with Cuba in December of 1960and broke off all diplomatic relations with Cuba in January of 1961</w:t>
      </w:r>
      <w:r>
        <w:rPr>
          <w:color w:val="000000"/>
          <w:szCs w:val="20"/>
          <w:lang w:val="en"/>
        </w:rPr>
        <w:t xml:space="preserve">. </w:t>
      </w:r>
      <w:r>
        <w:rPr>
          <w:color w:val="000000"/>
          <w:szCs w:val="20"/>
        </w:rPr>
        <w:t>About three months later, the newly elected president Kennedy proposed the “Alliance for Progress” discouraging Cuban-like revolutions in other Latin American countries. (</w:t>
      </w:r>
      <w:r>
        <w:rPr/>
        <w:t>Castro , and Ramonet 638</w:t>
      </w:r>
      <w:r>
        <w:rPr>
          <w:color w:val="000000"/>
          <w:szCs w:val="20"/>
        </w:rPr>
        <w:t>)</w:t>
      </w:r>
      <w:r>
        <w:rPr/>
        <w:t xml:space="preserve">. After the invasion, the United States even tried another anti-Cuban attack with </w:t>
      </w:r>
      <w:r>
        <w:rPr>
          <w:color w:val="000000"/>
          <w:szCs w:val="20"/>
        </w:rPr>
        <w:t>a permanent embargo on Cuba (still in effect today) and the ban of all imports from Cuba in February of 1962. Kennedy also attempted to set up yet another plan to try to take down the Cuban communist regime with “Operation Mongoose” also known as the “Cuban Project” in March 1962 through propaganda, destruction of the production of leading products Cuban economy, and use of American Green Beret commando units on the island, though this plan also did not achieve enough to have significance in history (</w:t>
      </w:r>
      <w:r>
        <w:rPr/>
        <w:t>Castro, and Ramonet 639-40</w:t>
      </w:r>
      <w:r>
        <w:rPr>
          <w:color w:val="000000"/>
          <w:szCs w:val="20"/>
        </w:rPr>
        <w:t>).</w:t>
      </w:r>
    </w:p>
    <w:p>
      <w:pPr>
        <w:pStyle w:val="Normal"/>
        <w:spacing w:lineRule="auto" w:line="480"/>
        <w:ind w:firstLine="720"/>
        <w:rPr/>
      </w:pPr>
      <w:r>
        <w:rPr/>
        <w:t xml:space="preserve">Creating more tension between the United States and Cuba, the friendship between Cuba and the Soviet Union strengthened after the invasion. With no support from the United States, Cuba looked to the other world power for support at this time. </w:t>
      </w:r>
      <w:r>
        <w:rPr>
          <w:color w:val="000000"/>
          <w:szCs w:val="20"/>
        </w:rPr>
        <w:t>Fidel Castro proclaimed himself and the Cuban revolution to be socialist almost immediately after the Bay of Pigs Invasion and openly embraced the Soviet Union. “This is a Socialist and democratic Revolution of the humble, by the humble, and for the humble,” he said in his speech at the funerals of the Bay of Pig victims (</w:t>
      </w:r>
      <w:r>
        <w:rPr/>
        <w:t>Castro, and Ramonet 638</w:t>
      </w:r>
      <w:r>
        <w:rPr>
          <w:color w:val="000000"/>
          <w:szCs w:val="20"/>
        </w:rPr>
        <w:t xml:space="preserve">; Burns web page). </w:t>
      </w:r>
      <w:r>
        <w:rPr/>
        <w:t xml:space="preserve">Through the new relationship between the countries, the Soviet Union could promote communism and have an ally close to the United States in case anti-American action was needed. The relationship was also good for Cuba because Castro knew a second attack from the United States was inevitable and the Soviet Union offered support and protection from the Americans (Goldman , and Stein web page). </w:t>
      </w:r>
    </w:p>
    <w:p>
      <w:pPr>
        <w:pStyle w:val="TextBodyIndent"/>
        <w:spacing w:lineRule="auto" w:line="480"/>
        <w:rPr/>
      </w:pPr>
      <w:r>
        <w:rPr/>
        <w:t xml:space="preserve">The failed open attack on communism in the Bay of Pigs Invasion heightened the tension in the relationship between the Soviet Union and the United States to a degree that may have led to another World War. Unlike the United States, 1961 was a good year for the Soviet Union. In April 12, 1961, just days before the Bay of Pigs Invasion, the Soviet Union boasted its power and intellectual abilities by sending Yuri Gagarin as the first man to go to outer space. After interpreting the failure of the Bay of Pigs Invasion as a weakness in Kennedy, the Soviets gained confidence in expanding their influence in Asia and supported the victorious Cubans in becoming more socialist. </w:t>
      </w:r>
      <w:r>
        <w:rPr>
          <w:lang w:val="en"/>
        </w:rPr>
        <w:t xml:space="preserve">“Our epoch is the epoch of triumph of Marxisism-Leninism” commented Khrushchev (Fursenko 102). </w:t>
      </w:r>
      <w:r>
        <w:rPr>
          <w:color w:val="000000"/>
          <w:szCs w:val="20"/>
        </w:rPr>
        <w:t xml:space="preserve">June, 1961 (3 months after the invasion), Soviet leader Nikita S. Khrushchev and President Kennedy met at the summit of Vienna. Khrushchev demanded that the Allies sign a peace treaty within 6 months between East and West Germany and if not, East Germany (German Democratic Republic) would decide how to deal with West Germany (Federal Republic of Germany) on its own (Fursenko 104). Again, Khrushchev outwardly expressed his opinion of Kennedy as weak, naive, and young at the conference. Due to the still-present humiliation of the Bay of Pigs invasion, Khrushchev had complete confidence in Soviet superiority in comparison to the weak American leader, Kennedy. Kennedy left the conference completely “humiliated” (Burns web page). With no reaction from the Allies, Khrushchev assertively built the Berlin Wall. </w:t>
      </w:r>
    </w:p>
    <w:p>
      <w:pPr>
        <w:pStyle w:val="TextBodyIndent"/>
        <w:spacing w:lineRule="auto" w:line="480"/>
        <w:rPr/>
      </w:pPr>
      <w:r>
        <w:rPr>
          <w:color w:val="000000"/>
          <w:szCs w:val="20"/>
        </w:rPr>
        <w:t xml:space="preserve">Through the strengthened Soviet friendship with Cuba, which resulted out of the Bay of Pigs, not only did the relationship between the United States and Cuba become tenser, but the relationship between the Soviet Union and United States did as well. </w:t>
      </w:r>
      <w:r>
        <w:rPr/>
        <w:t xml:space="preserve">The Soviet Union, for an unknown reason, stationed their missiles 90 miles away and aiming at Florida in Cuba in 1962 (Goldman , and Stein web page). </w:t>
      </w:r>
      <w:r>
        <w:rPr>
          <w:color w:val="000000"/>
          <w:szCs w:val="20"/>
        </w:rPr>
        <w:t xml:space="preserve">The intention </w:t>
      </w:r>
      <w:r>
        <w:rPr/>
        <w:t>behind the missiles was probably to ease Soviet uneasiness in the American missiles stationed in Turkey by stationing missiles equally as threatening on the American coastline (“The New Frontier”). The public announcement of the American discovery of the missiles on October 22</w:t>
      </w:r>
      <w:r>
        <w:rPr>
          <w:vertAlign w:val="superscript"/>
        </w:rPr>
        <w:t>nd</w:t>
      </w:r>
      <w:r>
        <w:rPr/>
        <w:t xml:space="preserve"> 1962 set Americans into a panic and the approaching of a third World War seemed inevitable. Kennedy stationed a blockade around Cuba to prevent further delivery of missiles into Cuba until the Soviet Union agreed to remove their weapons. In response to this, Khrushchev ordered Soviet field commanders to use the missiles if attacked by the United States. The two countries were deadlocked for seven days. Fortunately for both nations and the world, Kennedy and Khrushchev acknowledged the danger in how close they had come in war and attempted to resume diplomatic peace between the countries. Friday, October 26, 1962, the United States received a letter from Khrushchev that the Soviet Union would remove its weapons if the United States did not attack Cuba. Two days later, Khrushchev announced on Radio Moscow that he did not insist on American removal of missiles in Turkey and that the Soviets would dismantle their own missiles in Cuba. After the Cuban Missile Crisis, the United States and the Soviet Union never again reached such tension that equaled that of the Cuban Missile Crisis (Goldman , and Stein web page).   </w:t>
      </w:r>
    </w:p>
    <w:p>
      <w:pPr>
        <w:pStyle w:val="Normal"/>
        <w:spacing w:lineRule="auto" w:line="480"/>
        <w:ind w:firstLine="720"/>
        <w:rPr/>
      </w:pPr>
      <w:r>
        <w:rPr/>
        <w:t xml:space="preserve">The invasion of the Bay of Pigs was enormously disastrous for the United States politically and socially. It received severe criticism from the American public and foreign countries, forced Cuba to seek support in the Soviet Union, and heightened the tension in the Cold War between the United States and the Soviet Union. It was because of the Bay of Pigs, that the Cold War reached new height in tension in events following the invasion such as the Cuban Missile Crisi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Works Cited </w:t>
      </w:r>
    </w:p>
    <w:p>
      <w:pPr>
        <w:pStyle w:val="Normal"/>
        <w:spacing w:lineRule="auto" w:line="480"/>
        <w:rPr/>
      </w:pPr>
      <w:r>
        <w:rPr>
          <w:szCs w:val="18"/>
        </w:rPr>
        <w:t xml:space="preserve">Anderson, Dale. </w:t>
      </w:r>
      <w:r>
        <w:rPr>
          <w:i/>
          <w:iCs/>
          <w:szCs w:val="18"/>
        </w:rPr>
        <w:t>The Cold War Years: The Making of America</w:t>
      </w:r>
      <w:r>
        <w:rPr>
          <w:szCs w:val="18"/>
        </w:rPr>
        <w:t xml:space="preserve">. Ed. Sabrina Crewe. </w:t>
        <w:br/>
        <w:t>     Austin: Raintree Steck-Vaughin, 2001. 36-38. Print.</w:t>
      </w:r>
    </w:p>
    <w:p>
      <w:pPr>
        <w:pStyle w:val="Normal"/>
        <w:spacing w:lineRule="auto" w:line="480"/>
        <w:rPr/>
      </w:pPr>
      <w:r>
        <w:rPr>
          <w:szCs w:val="18"/>
        </w:rPr>
        <w:t xml:space="preserve">Burns, Alexander. "The Fiasco at the Bay of Pigs." </w:t>
      </w:r>
      <w:r>
        <w:rPr>
          <w:i/>
          <w:iCs/>
          <w:szCs w:val="18"/>
        </w:rPr>
        <w:t>AmericanHeritage.com</w:t>
      </w:r>
      <w:r>
        <w:rPr>
          <w:szCs w:val="18"/>
        </w:rPr>
        <w:t xml:space="preserve">. N.p., </w:t>
        <w:br/>
        <w:t xml:space="preserve">     17 Apr. 2006. Web. 20 May 2010. &lt;http://www.americanheritage.com/ </w:t>
        <w:br/>
        <w:t xml:space="preserve">     articles/web/ </w:t>
        <w:br/>
        <w:t xml:space="preserve">     20060417-bay-pigs-cuba-coup-cia-john-kennedy-fidel-castro-vietnam-war-fulgencio-b </w:t>
        <w:br/>
        <w:t>     atista-allen-dulles-john-mccone-khrushchev-cuban-missile-crisis.shtml&gt;.</w:t>
      </w:r>
    </w:p>
    <w:p>
      <w:pPr>
        <w:pStyle w:val="Normal"/>
        <w:spacing w:lineRule="auto" w:line="480"/>
        <w:rPr/>
      </w:pPr>
      <w:r>
        <w:rPr>
          <w:szCs w:val="18"/>
        </w:rPr>
        <w:t xml:space="preserve">Castro, Fidel, and Ignacio Ramonet. "Some Key Dates in the Life of Fidel Castro </w:t>
        <w:br/>
        <w:t xml:space="preserve">     ." </w:t>
      </w:r>
      <w:r>
        <w:rPr>
          <w:i/>
          <w:iCs/>
          <w:szCs w:val="18"/>
        </w:rPr>
        <w:t xml:space="preserve">Fidel Castro: My Life: A Spoken Autobiography </w:t>
      </w:r>
      <w:r>
        <w:rPr>
          <w:szCs w:val="18"/>
        </w:rPr>
        <w:t xml:space="preserve">. Trans. Allen Lane and </w:t>
        <w:br/>
        <w:t xml:space="preserve">     Andrew Hurley. New York: SCRIBNER, 2006. 637-40. </w:t>
      </w:r>
      <w:r>
        <w:rPr>
          <w:i/>
          <w:iCs/>
          <w:szCs w:val="18"/>
        </w:rPr>
        <w:t>Google Books</w:t>
      </w:r>
      <w:r>
        <w:rPr>
          <w:szCs w:val="18"/>
        </w:rPr>
        <w:t xml:space="preserve">. Web. 2 June </w:t>
        <w:br/>
        <w:t xml:space="preserve">     2010. &lt;http://books.google.com/ </w:t>
        <w:br/>
        <w:t xml:space="preserve">     books?id=45yJZHaan-8C&amp;pg=PA638&amp;dq=life+1961&amp;num=18&amp;cd=8#v=onepage&amp;q=life%201961&amp;f </w:t>
        <w:br/>
        <w:t>     =false&gt;.</w:t>
      </w:r>
    </w:p>
    <w:p>
      <w:pPr>
        <w:pStyle w:val="Normal"/>
        <w:spacing w:lineRule="auto" w:line="480"/>
        <w:rPr/>
      </w:pPr>
      <w:r>
        <w:rPr>
          <w:szCs w:val="18"/>
        </w:rPr>
        <w:t xml:space="preserve">Fursenko, A. A., and Timothy J. Naftali. </w:t>
      </w:r>
      <w:r>
        <w:rPr>
          <w:i/>
          <w:iCs/>
          <w:szCs w:val="18"/>
        </w:rPr>
        <w:t xml:space="preserve">One Hell of a Gamble: Khrushchev, </w:t>
      </w:r>
      <w:r>
        <w:rPr>
          <w:szCs w:val="18"/>
        </w:rPr>
        <w:br/>
        <w:t>     </w:t>
      </w:r>
      <w:r>
        <w:rPr>
          <w:i/>
          <w:iCs/>
          <w:szCs w:val="18"/>
        </w:rPr>
        <w:t>Castro, and Kennedy, 1958-1964</w:t>
      </w:r>
      <w:r>
        <w:rPr>
          <w:szCs w:val="18"/>
        </w:rPr>
        <w:t xml:space="preserve">. New York: W.W. Norton &amp; Company , 1997. </w:t>
        <w:br/>
        <w:t>     </w:t>
      </w:r>
      <w:r>
        <w:rPr>
          <w:i/>
          <w:iCs/>
          <w:szCs w:val="18"/>
        </w:rPr>
        <w:t>Google Books</w:t>
      </w:r>
      <w:r>
        <w:rPr>
          <w:szCs w:val="18"/>
        </w:rPr>
        <w:t xml:space="preserve">. Web. 28 May 2010. &lt;http://books.google.com/ </w:t>
        <w:br/>
        <w:t xml:space="preserve">     books?id=ksYHtEdc8QC&amp;pg=PA99&amp;dq=bay+of+pigs+cuba+and+Soviet+union&amp;ei=pOsHTO-JOYv </w:t>
        <w:br/>
        <w:t>     uywSVvb37CA&amp;cd=6#v=onepage&amp;q=bay%20of%20pigs%20cuba%20and%20Soviet%20union&amp;f=fa e&gt;.</w:t>
      </w:r>
    </w:p>
    <w:p>
      <w:pPr>
        <w:pStyle w:val="Normal"/>
        <w:spacing w:lineRule="auto" w:line="480"/>
        <w:rPr/>
      </w:pPr>
      <w:r>
        <w:rPr>
          <w:szCs w:val="18"/>
        </w:rPr>
        <w:t xml:space="preserve">Goldman, Jerry, and Giel Stein. "The Cuban Missle Crisis October 18-29, 1962." </w:t>
        <w:br/>
        <w:t>     </w:t>
      </w:r>
      <w:r>
        <w:rPr>
          <w:i/>
          <w:iCs/>
          <w:szCs w:val="18"/>
        </w:rPr>
        <w:t>History Out Loud</w:t>
      </w:r>
      <w:r>
        <w:rPr>
          <w:szCs w:val="18"/>
        </w:rPr>
        <w:t xml:space="preserve">. N.p., 8 Oct. 1997. Web. 1 June 2010. </w:t>
        <w:br/>
        <w:t>     &lt;http://www.hpol.org/jfk/cuban/&gt;.</w:t>
      </w:r>
    </w:p>
    <w:p>
      <w:pPr>
        <w:pStyle w:val="Normal"/>
        <w:spacing w:lineRule="auto" w:line="480"/>
        <w:rPr/>
      </w:pPr>
      <w:r>
        <w:rPr>
          <w:szCs w:val="18"/>
        </w:rPr>
        <w:t xml:space="preserve">HippoCampus, prod. </w:t>
      </w:r>
      <w:r>
        <w:rPr>
          <w:i/>
          <w:iCs/>
          <w:szCs w:val="18"/>
        </w:rPr>
        <w:t>The New Frontier Abroad</w:t>
      </w:r>
      <w:r>
        <w:rPr>
          <w:szCs w:val="18"/>
        </w:rPr>
        <w:t xml:space="preserve">. </w:t>
      </w:r>
      <w:r>
        <w:rPr>
          <w:i/>
          <w:iCs/>
          <w:szCs w:val="18"/>
        </w:rPr>
        <w:t>HippoCampus.com</w:t>
      </w:r>
      <w:r>
        <w:rPr>
          <w:szCs w:val="18"/>
        </w:rPr>
        <w:t xml:space="preserve">. N.p., 2007. Web. 20 </w:t>
        <w:br/>
        <w:t>     May 2010. &lt;http://www.hippocampus.org/AP%20US%20History%20II&gt;.</w:t>
      </w:r>
    </w:p>
    <w:p>
      <w:pPr>
        <w:pStyle w:val="Normal"/>
        <w:spacing w:lineRule="auto" w:line="480"/>
        <w:rPr/>
      </w:pPr>
      <w:r>
        <w:rPr>
          <w:szCs w:val="18"/>
        </w:rPr>
        <w:t xml:space="preserve">Morrissey, Michael D. "The Bay of Pigs Revisited ." </w:t>
      </w:r>
      <w:r>
        <w:rPr>
          <w:i/>
          <w:iCs/>
          <w:szCs w:val="18"/>
        </w:rPr>
        <w:t xml:space="preserve">Documents Relating to </w:t>
      </w:r>
      <w:r>
        <w:rPr>
          <w:szCs w:val="18"/>
        </w:rPr>
        <w:br/>
        <w:t>     </w:t>
      </w:r>
      <w:r>
        <w:rPr>
          <w:i/>
          <w:iCs/>
          <w:szCs w:val="18"/>
        </w:rPr>
        <w:t xml:space="preserve">American Foreign Policy </w:t>
      </w:r>
      <w:r>
        <w:rPr>
          <w:szCs w:val="18"/>
        </w:rPr>
        <w:t xml:space="preserve">. Vincent Ferraro , 2 May 1993. Web. 1 June 2010. </w:t>
        <w:br/>
        <w:t>     &lt;http://history.eserver.org/bay-of-pigs.txt&gt;.</w:t>
      </w:r>
    </w:p>
    <w:p>
      <w:pPr>
        <w:pStyle w:val="Normal"/>
        <w:spacing w:lineRule="auto" w:line="480"/>
        <w:rPr/>
      </w:pPr>
      <w:r>
        <w:rPr>
          <w:szCs w:val="18"/>
        </w:rPr>
        <w:t xml:space="preserve">"National Security and Bay of Pigs Invasion ." </w:t>
      </w:r>
      <w:r>
        <w:rPr>
          <w:i/>
          <w:iCs/>
          <w:szCs w:val="18"/>
        </w:rPr>
        <w:t xml:space="preserve">Killing the Messenger: 100 years </w:t>
      </w:r>
      <w:r>
        <w:rPr>
          <w:szCs w:val="18"/>
        </w:rPr>
        <w:br/>
        <w:t>     </w:t>
      </w:r>
      <w:r>
        <w:rPr>
          <w:i/>
          <w:iCs/>
          <w:szCs w:val="18"/>
        </w:rPr>
        <w:t xml:space="preserve">of Media Criticism </w:t>
      </w:r>
      <w:r>
        <w:rPr>
          <w:szCs w:val="18"/>
        </w:rPr>
        <w:t xml:space="preserve">. Ed. Tom Goldstein. New York: Columbia University </w:t>
        <w:br/>
        <w:t xml:space="preserve">     Press, 1989. 107-8. </w:t>
      </w:r>
      <w:r>
        <w:rPr>
          <w:i/>
          <w:iCs/>
          <w:szCs w:val="18"/>
        </w:rPr>
        <w:t>Google Books</w:t>
      </w:r>
      <w:r>
        <w:rPr>
          <w:szCs w:val="18"/>
        </w:rPr>
        <w:t xml:space="preserve">. Web. 28 May 2010. </w:t>
        <w:br/>
        <w:t xml:space="preserve">     &lt;http://books.google.com/books?id=V4Ojjc0AGigC&amp;pg=PA107&amp;dq=bay+of+pigs+public&amp;ei=cOoHTKGeIY-oygTw9vGNBQ&amp;cd </w:t>
        <w:br/>
        <w:t>     =10#v=onepage&amp;q=bay%20of%20pigs%20public&amp;f=false&gt;.</w:t>
      </w:r>
    </w:p>
    <w:p>
      <w:pPr>
        <w:pStyle w:val="Normal"/>
        <w:spacing w:lineRule="auto" w:line="480"/>
        <w:rPr/>
      </w:pPr>
      <w:r>
        <w:rPr>
          <w:szCs w:val="18"/>
        </w:rPr>
        <w:t xml:space="preserve">O'Callaghan, O B. </w:t>
      </w:r>
      <w:r>
        <w:rPr>
          <w:i/>
          <w:iCs/>
          <w:szCs w:val="18"/>
        </w:rPr>
        <w:t>The United States since 1945</w:t>
      </w:r>
      <w:r>
        <w:rPr>
          <w:szCs w:val="18"/>
        </w:rPr>
        <w:t xml:space="preserve">. Hong Kong : Logman Group , 1983. </w:t>
        <w:br/>
        <w:t>     44-45. Print.</w:t>
      </w:r>
    </w:p>
    <w:p>
      <w:pPr>
        <w:pStyle w:val="Normal"/>
        <w:spacing w:lineRule="auto" w:line="480"/>
        <w:rPr/>
      </w:pPr>
      <w:r>
        <w:rPr>
          <w:szCs w:val="18"/>
        </w:rPr>
        <w:t xml:space="preserve">O'Shea, Christopher D. "Bay of Pigs Invasion ." </w:t>
      </w:r>
      <w:r>
        <w:rPr>
          <w:i/>
          <w:iCs/>
          <w:szCs w:val="18"/>
        </w:rPr>
        <w:t>BNET</w:t>
      </w:r>
      <w:r>
        <w:rPr>
          <w:szCs w:val="18"/>
        </w:rPr>
        <w:t xml:space="preserve">. CBS Business Network, 29 </w:t>
        <w:br/>
        <w:t xml:space="preserve">     Jan. 2002. Web. 1 June 2010. &lt;http://findarticles.com/p/articles/ </w:t>
        <w:br/>
        <w:t>     mi_g1epc/is_tov/ai_2419100099/?tag=content;col1&gt;.</w:t>
      </w:r>
    </w:p>
    <w:p>
      <w:pPr>
        <w:pStyle w:val="Normal"/>
        <w:spacing w:lineRule="auto" w:line="480"/>
        <w:rPr/>
      </w:pPr>
      <w:r>
        <w:rPr>
          <w:szCs w:val="18"/>
        </w:rPr>
        <w:t xml:space="preserve">Szulc, Tad. "Bay of Pigs ." </w:t>
      </w:r>
      <w:r>
        <w:rPr>
          <w:i/>
          <w:iCs/>
          <w:szCs w:val="18"/>
        </w:rPr>
        <w:t xml:space="preserve">Dictionary of American History </w:t>
      </w:r>
      <w:r>
        <w:rPr>
          <w:szCs w:val="18"/>
        </w:rPr>
        <w:t xml:space="preserve">. Vol. I. NY: Charles </w:t>
        <w:br/>
        <w:t>     Scribner's Sons, 1976. 278-9. Pri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0:13:00Z</dcterms:created>
  <dc:creator>NataliaZ</dc:creator>
  <dc:description/>
  <dc:language>en-US</dc:language>
  <cp:lastModifiedBy>NataliaZ</cp:lastModifiedBy>
  <dcterms:modified xsi:type="dcterms:W3CDTF">2010-06-10T11:34:00Z</dcterms:modified>
  <cp:revision>37</cp:revision>
  <dc:subject/>
  <dc:title>Natalia Zagula</dc:title>
</cp:coreProperties>
</file>